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F2MID converts Sound Blaster CMF files into format 0 standard MIDI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